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34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13 czerw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dokonania zmian w budżecie gminy na 2012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 1591 z późn. zm.) oraz art. 222 ust. 4 i  art. 259 ust. 1 ustawy z dnia 27 sierpnia 2009 r. o finansach publicznych (Dz. U. Nr 157 poz. 1240 z późn. zm.) Burmistrz Lidzbarka postanawi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planie wydatków budżetu gminy, zgodnie z zał. Nr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lan wydatków budżetu gminy po zmianach wynosi 39 558 694,37 zł, z tego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wydatki bieżące w wysokości 35 503 990,37 zł,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wydatki majątkowe w wysokości 4 054 704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ind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7:00Z</dcterms:created>
  <dc:creator>Teresa Wasiak</dc:creator>
  <dc:description/>
  <cp:keywords/>
  <dc:language>en-US</dc:language>
  <cp:lastModifiedBy>Gabriela Sadowska</cp:lastModifiedBy>
  <cp:lastPrinted>2012-02-08T10:03:00Z</cp:lastPrinted>
  <dcterms:modified xsi:type="dcterms:W3CDTF">2012-06-13T10:17:00Z</dcterms:modified>
  <cp:revision>5</cp:revision>
  <dc:subject/>
  <dc:title>Zarządzenie Nr 7/12</dc:title>
</cp:coreProperties>
</file>